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858168963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1822203721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634207697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1059826606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21332714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259980445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908445517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1399812922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707789928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376802043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617900797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509967239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160074130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2112907316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588629104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1261443727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963796695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624772816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832236284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197875727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862011303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917349183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1781632539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1474199949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1125096070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1583224497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1111813231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1157798376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211794392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62555723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1859374089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225077131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1876887195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1992747063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507780548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1069387911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956144221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365903423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1778923055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1127109952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2001824615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170320883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905336306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1306417508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1285867248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527183301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1258538470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226014833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1190828882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010275850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089334219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1389364325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876961325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082255854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1164428322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767447851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19645807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1952766353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1795366424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602546406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1439131035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1932989332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1753511827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1074782252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810567067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711811034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347720866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177294414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907018811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963990550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1321721696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1080822899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1920098832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1277287071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183097639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326548529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190051262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623438120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942277159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789575814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28943492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938578158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1059727232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004275266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1675058626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154006047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318026560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40694224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1721683663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71115024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1059026109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332142999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532535855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1149678473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2140589724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1506546582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1245356590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1897496300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822567523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778782227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1852112769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559501806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1997709775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533986133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230339319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834084617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1155998103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880995954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519021953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1884285133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1853555498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1040187048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181260492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1221962844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683620053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1175453451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851828537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1949741192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697053187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596057642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310360116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1300231445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2008407288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2137841582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647163878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1752281906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2097452914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348183783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985588383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741084381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636219283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296537296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1509565807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2013107829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200682713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1319955740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673590093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1555717917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290510257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1946507558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945582187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2114002909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759016927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1025466858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2124060849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2103346316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970149891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1613591133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2007299616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1675317553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100091919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1154434792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937385281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2065840285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434237228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336181394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822516491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228589699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10077748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159463224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1418621216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1570152406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2147167016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953744385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1995702261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1865782820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831208442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788673619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672903205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558421023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1794631087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1282734468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775938451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1513344190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1726438694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440053027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193260202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818243196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78263815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764260494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464020724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243132308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1747503355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291095582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761286469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933498642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1385232574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1833011048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70077149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1055785666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309667920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557430911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715147398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451368549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621633881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140603729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1066436238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1314218195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2099966780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1006290449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675179308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1206380526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708889520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956610014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1320796454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863564818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117691794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635180449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271307493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1952892986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134598785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87141003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252012109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1705470810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616818238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376823055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537996337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1779564644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2075020306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1580238794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1799997667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1860239801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945487664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870028336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720369474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1509137683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1796498770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685635589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1193856179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1947649872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154817636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685108581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1334519843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680173367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2034166355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1319598106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1327499208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733479141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1766030057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078552320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205041089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739635128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497584055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242072712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1471592691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861559525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1346368852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873234421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1275876166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497994154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808541065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1536896929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582988953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178439236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76116778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2005013628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1823931027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751125994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1036949598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1068400774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1209887470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186051469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820681916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192193573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948391349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1222172662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1637577905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292263949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1653576748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982565987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1417579936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535516437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693974327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436441211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1165351924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1701355645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1040497092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1108263783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1105718058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386124452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878931127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941533616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523309388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345181380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020338101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1844153985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1544697009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1371573914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49560717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1664515162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499055667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1761815228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1458059537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1828901363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953022485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1725753993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1349572091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1333739435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1985888897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2114698251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2049438421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772385392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216117777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1162847794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739217208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1043577042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1149573834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2067368569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1937223133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1703420912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453343163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903428828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1966340669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1820622681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269986360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85728348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783887485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14468869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98972430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2090593012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419466694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653046094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1439688249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831659913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2036213885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1320344524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1022044712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1590135411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206839776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1285788885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148420670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737503509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418885405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2065472651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797655954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558815004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389270452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1155967972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310772942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2047709983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1854279795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679351831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605375770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818307860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238553258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490094131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1824435639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2139510446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261796966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2127998303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1926500967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1150985153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306539830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1439457627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205731871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842012445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1033711134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580079736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1280151546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840570042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239995720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755276252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1252078114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2110999745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1038959410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486014869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800764052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834570921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1866089838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844387819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1999350065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783012895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1896642997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519787909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445112338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1851342905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1056875459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1446426209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263350835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702293221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459134765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84849035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1077161181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1682420360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636299616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1010580885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461548443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17850716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1772466163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914485931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303033260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499968967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1877031355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275843336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1351778734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1254052226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837463191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48697595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1985010209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101810666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1256690919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719680724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464529051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27461476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1688304225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64146674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52465240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949523717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1073724537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620664120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1272693954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141329126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906281824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1561293210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1945731311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2082318239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260030752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1285543917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1325711198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448726676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623802841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456480392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1336354602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1533148390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265158234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83274730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762408277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2004224974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1021762424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387959145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1165113349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1019617623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1214275131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152593620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491913217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1613166834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1706691481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1280241400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1304400694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1514059998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2082088905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1331081371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958399408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1365407972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1656227275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2088464198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586185736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1210475782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280289278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814541581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1663447940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1159991090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728655919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1943930770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921255939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204111280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1987338937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2009483823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454125725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310880668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1069729550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1656912990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764741283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408697065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454384813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1312734578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413962933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655242406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532684174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1606856312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638027608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1264772359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1338420261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1859141073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1143798591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1085386954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1557581103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4595023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175162881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810974393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1212705247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851354501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345588220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405268667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587389418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1471868211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1647691743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448384796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2028202700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623445534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1578108156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844712907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1900701769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1292873278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312441717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605087966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430632323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1616601032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99993385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75989772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1575412015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1878904829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759097194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256179329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1079887238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1756204955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1909748627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967472588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505120702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2053928883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406100419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1214015386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1710522008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1760216047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380033740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813320311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1982237422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883454874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242859090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750064878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996948458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1242367780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1002667923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1486664321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187759234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552313663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1549862543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924430206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96413954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2017638206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552817293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26838331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68124995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36215712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265090369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965798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2125612917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595099700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263011646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252656394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321722801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2117834849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1418479956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272463224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2039032079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1284232776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568946644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1870232781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433828601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2111837691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1039688586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348707182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1914538940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432445941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1233725381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526591924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1641290330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1137817470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1529606591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531945776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243468117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352377032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1816457059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2037222534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1106805267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1970268119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2003005960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1270657386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1663015576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1910560450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102715042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303612810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740175099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1977931200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798750051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38331711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1121803802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850103037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428847149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543191405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266173577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667119133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480394741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564114762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1961666268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1547709789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1146490081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82650844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1767829971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2005113376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822253568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1803168706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417799339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711222018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1288798906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2073561433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317940804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168998087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2002432245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2119874951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1548349679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832936377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253906711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16815564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372735448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1641680822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649952986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368397970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225181884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1947937820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1851647595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1366277709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502327401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468659533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26116471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1133090302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906751043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307056017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